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rFonts w:ascii="方正小标宋简体;微软雅黑" w:hAnsi="方正小标宋简体;微软雅黑" w:eastAsia="方正小标宋简体;微软雅黑"/>
          <w:bCs w:val="false"/>
          <w:color w:val="000000"/>
          <w:sz w:val="36"/>
          <w:szCs w:val="36"/>
        </w:rPr>
      </w:pPr>
      <w:r>
        <w:rPr>
          <w:rStyle w:val="Title1"/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浙江省科学技术奖</w:t>
      </w:r>
      <w:r>
        <w:rPr>
          <w:rStyle w:val="Title1"/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公示信息表</w:t>
      </w:r>
      <w:r>
        <w:rPr>
          <w:rStyle w:val="Title1"/>
          <w:rFonts w:ascii="仿宋_GB2312;仿宋" w:hAnsi="仿宋_GB2312;仿宋" w:eastAsia="仿宋_GB2312;仿宋"/>
          <w:color w:val="000000"/>
          <w:sz w:val="32"/>
          <w:szCs w:val="32"/>
        </w:rPr>
        <w:t>（单位提名）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4"/>
        </w:rPr>
        <w:t>提名奖项：科学技术进步奖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</w:tblGrid>
      <w:tr>
        <w:trPr>
          <w:trHeight w:val="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itle1"/>
                <w:rFonts w:ascii="仿宋_GB2312;仿宋" w:hAnsi="仿宋_GB2312;仿宋" w:eastAsia="仿宋_GB2312;仿宋" w:cs="仿宋"/>
                <w:b w:val="false"/>
                <w:b w:val="false"/>
                <w:color w:val="000000"/>
                <w:sz w:val="28"/>
              </w:rPr>
            </w:pPr>
            <w:r>
              <w:rPr>
                <w:rStyle w:val="Title1"/>
                <w:rFonts w:ascii="仿宋_GB2312;仿宋" w:hAnsi="仿宋_GB2312;仿宋" w:cs="仿宋" w:eastAsia="仿宋_GB2312;仿宋"/>
                <w:color w:val="000000"/>
                <w:sz w:val="28"/>
              </w:rPr>
              <w:t>成果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轻量化大型风电机组关键技术及应用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itle1"/>
                <w:rFonts w:ascii="仿宋_GB2312;仿宋" w:hAnsi="仿宋_GB2312;仿宋" w:eastAsia="仿宋_GB2312;仿宋" w:cs="仿宋"/>
                <w:b w:val="false"/>
                <w:b w:val="false"/>
                <w:color w:val="000000"/>
                <w:sz w:val="28"/>
              </w:rPr>
            </w:pPr>
            <w:r>
              <w:rPr>
                <w:rStyle w:val="Title1"/>
                <w:rFonts w:ascii="仿宋_GB2312;仿宋" w:hAnsi="仿宋_GB2312;仿宋" w:cs="仿宋" w:eastAsia="仿宋_GB2312;仿宋"/>
                <w:color w:val="000000"/>
                <w:sz w:val="28"/>
              </w:rPr>
              <w:t>提名等级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一等奖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8"/>
                <w:szCs w:val="24"/>
              </w:rPr>
              <w:t>提名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8"/>
                <w:szCs w:val="24"/>
              </w:rPr>
              <w:t>相关内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基于经验模态分解的风电机组叶轮不平衡监测方法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1711403287.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0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浙江运达风电股份有限公司，发明人：邱纪星、许国东、韩小良、杨靖、芦亮、李旭锋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一种风力发电机组叶片载荷监控方法及装置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1810293773.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0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浙江运达风电股份有限公司，发明人：何家莹、应华冬、沈凤亚、罗勇水、芮品先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风力发电机桨距角控制方法、系统、装置及可读存储介质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1811056733.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0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浙江运达风电股份有限公司、浙江大学，发明人：傅凌焜、杨秦敏、陈棋、焦绪国、陈积明、孙勇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单组份液态树脂的脱泡装置及脱泡方法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1410816634.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8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中材科技风电叶片股份有限公司、中材科技（酒泉）风电叶片有限公司，发明人：丁国彪、卢家骐、曲辉、文景波、闫少轶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厚大断面固溶强化铁素体球墨铸铁增加石墨球数的控制方法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1811521639.9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19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宁波日星铸业有限公司，发明人：杨麟、赵益锋、王惠兵、胡广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一种柔性塔架风电机组转速共振频率穿越控制方法及系统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2010273840.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浙江运达风电股份有限公司，发明人：应有、孙勇、陈棋、史晓鸣、杨靖、程晨光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发明专利：一种风电机组载荷在线预测方法、装置、设备、介质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ZL201910980767.8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浙江运达风电股份有限公司，发明人：孙勇、陈棋、应有、李照霞、余清清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国家标准：《风力发电机组 控制系统 第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部分：技术条件》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 xml:space="preserve">GB/T 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5386.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-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发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021.3.9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起草单位：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浙江运达风电股份有限公司；上海电气风电集团股份有限公司；新疆金风科技股份有限公司；中国电力科学研究院有限公司；江苏国科智能电气有限公司；国电联合动力技术有限公司；明阳智慧能源集团股份公司；中国船舶重工集团海装风电股份有限公司；北京鉴衡认证中心有限公司；华润电力技术研究院有限公司；中国长江三峡集团有限公司；重庆科凯前卫风电设备有限责任公司；成都阜特科技有限公司；深圳市禾望电气股份有限公司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起草人：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叶杭冶、应有、潘东浩、史晓鸣、杨震宇、秦世耀、刘琦、朱长江、谷海涛、吴先友、褚景春、李朝仕、刘杰、周新亮、王铁强、尹显俊、刘志祥、苗强、朱成中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软件著作权：运达风力发电机组柔性塔架控制软件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19SR111168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，授权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9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1.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权利人：浙江运达风电股份有限公司，发明人：孙勇、李照霞、马灵芝、应有、余清清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专著：《风力发电机组监测与控制（第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版）》，编著人：叶杭冶、许国东、史晓鸣、孙勇，出版日期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018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月。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8"/>
                <w:szCs w:val="24"/>
              </w:rPr>
              <w:t>主要完成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陈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棋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教授级高工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叶杭冶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研究员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罗勇水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高级工程师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吴先友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工程师，新疆金风科技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朱志权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高级工程师，上海电气风电集团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赵建立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工程师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卢家骐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高级工程师，中材科技风电叶片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赵益锋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工程师，宁波日星铸业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许国东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教授级高工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应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有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教授级高工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刘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勇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高级工程师，浙江运达风电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肖硕文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高级工程师，新疆金风科技股份有限公司；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郭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辉，排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，工程师，上海电气风电集团股份有限公司。</w:t>
            </w:r>
          </w:p>
        </w:tc>
      </w:tr>
      <w:tr>
        <w:trPr>
          <w:trHeight w:val="22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8"/>
                <w:szCs w:val="24"/>
              </w:rPr>
              <w:t>主要完成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浙江运达风电股份有限公司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新疆金风科技股份有限公司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上海电气风电集团股份有限公司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中材科技风电叶片股份有限公司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宁波日星铸业有限公司</w:t>
            </w:r>
          </w:p>
        </w:tc>
      </w:tr>
      <w:tr>
        <w:trPr>
          <w:trHeight w:val="7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Style w:val="Title1"/>
                <w:rFonts w:ascii="仿宋_GB2312;仿宋" w:hAnsi="仿宋_GB2312;仿宋" w:eastAsia="仿宋_GB2312;仿宋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Title1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提名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浙江省机械工业联合会</w:t>
            </w:r>
          </w:p>
        </w:tc>
      </w:tr>
      <w:tr>
        <w:trPr>
          <w:trHeight w:val="9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Style w:val="Title1"/>
                <w:rFonts w:ascii="仿宋_GB2312;仿宋" w:hAnsi="仿宋_GB2312;仿宋" w:eastAsia="仿宋_GB2312;仿宋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Title1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提名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项目在国家科技支撑计划等重大专项的持续支持下，历经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余年自主创新，系统地解决了超大叶轮风电机组动态载荷精确控制、柔性高塔在阵风高湍流工况下稳定运行等关键技术难题，形成了轻量化超大叶轮风电机组设计理论与方法，同时完成了叶轮及其支撑结构轻型高强度材料的开发与应用，大幅降低了风力发电的开发成本，至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我国陆上风电全部实现平价上网，并将我国风能资源技术可开发量从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亿千瓦提升到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亿千瓦以上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成果应用于大型陆上及海上风电机组系列机型，已在全球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0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余座风场装机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0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多万千瓦，迅速将风电开发成本降低至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0.2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0.1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度，为我国政府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实行风电平价上网提供了重要的决策依据，并极大地拓展了我国风能资源技术可开发量，为浙江省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3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规划开发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60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千瓦海上风电，最终实现碳中和目标提供了强有力的技术支撑。近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市场占有以显著优势居国内第一，实现销售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59.5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亿元，利润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50.2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亿元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项目获发明专利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项，形成国家行业标准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项，出版专著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部，发表论文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40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余篇。叶轮动态载荷精确控制技术被国际权威机构认定为“是大型风电机组载荷优化最有效的关键技术”，专家鉴定认为成果“整体技术达到国际领先水平”。所开发的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GW175-8.0MW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等机型被国际权威行业媒体评为全球最佳大功率风电机组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拟同意提名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度浙江省科学技术进步奖一等奖。</w:t>
            </w:r>
          </w:p>
        </w:tc>
      </w:tr>
    </w:tbl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Title1">
    <w:name w:val="title1"/>
    <w:qFormat/>
    <w:rPr>
      <w:b/>
      <w:bCs/>
      <w:color w:val="999900"/>
      <w:sz w:val="24"/>
      <w:szCs w:val="24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08:00Z</dcterms:created>
  <dc:creator>雨林木风</dc:creator>
  <dc:description/>
  <cp:keywords/>
  <dc:language>en-US</dc:language>
  <cp:lastModifiedBy>yang</cp:lastModifiedBy>
  <cp:lastPrinted>2022-03-09T13:41:00Z</cp:lastPrinted>
  <dcterms:modified xsi:type="dcterms:W3CDTF">2022-03-10T06:36:00Z</dcterms:modified>
  <cp:revision>24</cp:revision>
  <dc:subject/>
  <dc:title/>
</cp:coreProperties>
</file>